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  <w:r>
        <w:rPr>
          <w:b/>
          <w:bCs/>
          <w:sz w:val="28"/>
          <w:szCs w:val="28"/>
          <w:lang w:val="uk-UA"/>
        </w:rPr>
        <w:t xml:space="preserve">про виконання у 2017 роц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асної цільової довгострокової програм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Мистецька освіта Чернігівщини» на 2011-2025 рок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Мережа початкових спеціалізованих мистецьких навчальних закладів області становить </w:t>
      </w:r>
      <w:r>
        <w:rPr>
          <w:rFonts w:eastAsia="Calibri"/>
          <w:b/>
          <w:sz w:val="28"/>
          <w:szCs w:val="28"/>
          <w:lang w:val="uk-UA"/>
        </w:rPr>
        <w:t>39 мистецьких шкіл та 56 філій</w:t>
      </w:r>
      <w:r>
        <w:rPr>
          <w:rFonts w:eastAsia="Calibri"/>
          <w:sz w:val="28"/>
          <w:szCs w:val="28"/>
          <w:lang w:val="uk-UA"/>
        </w:rPr>
        <w:t xml:space="preserve">, які знаходяться   переважно в сільській місцевості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очаткову мистецьку освіту отримувало </w:t>
      </w:r>
      <w:r>
        <w:rPr>
          <w:rFonts w:eastAsia="Calibri"/>
          <w:b/>
          <w:sz w:val="28"/>
          <w:szCs w:val="28"/>
          <w:lang w:val="uk-UA"/>
        </w:rPr>
        <w:t>8 928 дітей,</w:t>
      </w:r>
      <w:r>
        <w:rPr>
          <w:rFonts w:eastAsia="Calibri"/>
          <w:sz w:val="28"/>
          <w:szCs w:val="28"/>
          <w:lang w:val="uk-UA"/>
        </w:rPr>
        <w:t xml:space="preserve"> що становило </w:t>
      </w:r>
      <w:r>
        <w:rPr>
          <w:rFonts w:eastAsia="Calibri"/>
          <w:b/>
          <w:sz w:val="28"/>
          <w:szCs w:val="28"/>
          <w:lang w:val="uk-UA"/>
        </w:rPr>
        <w:t>9,5%</w:t>
      </w:r>
      <w:r>
        <w:rPr>
          <w:rFonts w:eastAsia="Calibri"/>
          <w:sz w:val="28"/>
          <w:szCs w:val="28"/>
          <w:lang w:val="uk-UA"/>
        </w:rPr>
        <w:t xml:space="preserve"> від загальної кількості дітей шкільного віку  області. Контингент учнів початкових спеціалізованих мистецьких навчальних закладів області в 2017-2018 навчальному році збільшився на </w:t>
      </w:r>
      <w:r>
        <w:rPr>
          <w:rFonts w:eastAsia="Calibri"/>
          <w:b/>
          <w:sz w:val="28"/>
          <w:szCs w:val="28"/>
          <w:lang w:val="uk-UA"/>
        </w:rPr>
        <w:t>163 учн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/>
        </w:rPr>
        <w:t>За останні п’ять років кількість учнів збільшилась на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val="uk-UA"/>
        </w:rPr>
        <w:t>514 учня</w:t>
      </w:r>
      <w:r>
        <w:rPr>
          <w:rFonts w:eastAsia="Calibri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left="-142" w:firstLine="850"/>
        <w:jc w:val="both"/>
        <w:rPr/>
      </w:pPr>
      <w:r>
        <w:rPr>
          <w:rFonts w:eastAsia="Calibri"/>
          <w:sz w:val="28"/>
          <w:szCs w:val="28"/>
          <w:lang w:val="uk-UA"/>
        </w:rPr>
        <w:t>Найкращі умови для отримання дітьми мистецької освіти створені в Коропському районі  - 53% від загальної кількості дітей шкільного віку, в Гончарівській ОТГ (23,7%), Михайло-Коцюбинській ОТГ (19,4%), Парафіївській ОТГ (19%), Остерській ОТГ (18,5%), Талалаївському районі (17,3%), Срібнянському та Ічнянському районах (15%).  Зростає контингент учнів в Ніжинській районній, Талалаївській, Коропській, Чернігівській міській школах мистецтв, Прилуцькій дитячій музичній школі ім.Л.Ревуцького, Срібнянській, Сосницькій дитячих музичних школах.</w:t>
      </w:r>
    </w:p>
    <w:p>
      <w:pPr>
        <w:pStyle w:val="Normal"/>
        <w:ind w:left="-142" w:firstLine="850"/>
        <w:jc w:val="both"/>
        <w:rPr/>
      </w:pPr>
      <w:r>
        <w:rPr>
          <w:rFonts w:eastAsia="Calibri"/>
          <w:sz w:val="28"/>
          <w:szCs w:val="28"/>
          <w:lang w:val="uk-UA"/>
        </w:rPr>
        <w:t>Мала кількість дітей має можливість отримати початкову мистецьку освіту в Корюківському (3,2%), Прилуцькому (3,4%), Борзнянському (5%) районах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Відповідно до плану роботи обласного методичного об’єднання викладачів мистецьких навчальних закладів у 2017 році надано методичну допомогу у таких</w:t>
      </w:r>
      <w:r>
        <w:rPr>
          <w:rFonts w:eastAsia="Calibri"/>
          <w:i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школах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Любецькій дитячій музичній школі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енській дитячій музичній школі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/>
        </w:rPr>
        <w:t>Березнянській школі мистецтв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Бобровицькій школі мистецт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/>
        </w:rPr>
        <w:t>Прилуцькій школі мистецт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Ладанській дитчій музичній школі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/>
        </w:rPr>
        <w:t>Чернігівській музичній школі №1 ім.С.Вільконськог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/>
        </w:rPr>
        <w:t>Чернігівській дитячій музичній школі №2 ім.Є.Богословського.</w:t>
      </w:r>
    </w:p>
    <w:p>
      <w:pPr>
        <w:pStyle w:val="Normal"/>
        <w:ind w:firstLine="53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У 2017 році освітній процес у мистецьких школах забезпечували 1024 викладачів, 753 з них з повною вищою освітою, що становить 73,5% від загальної кількості педагогічних працівників. 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Найкращу забезпеченість викладачами з повною вищою освітою мають Ніжинська дитяча хореографічна школа (100%), Чернігівська музична школа №1 ім.С.Вільконського (96,2%), школа мистецтв при Ніжинському коледжі культури і мистецтв ім.М.Заньковецької (93,8%), Чернігівська дитяча художня школа (89%),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школа мистецтв при Чернігівському музичному коледжі ім.Л.Ревуцького (82,4%),</w:t>
      </w:r>
      <w:r>
        <w:rPr>
          <w:rFonts w:eastAsia="Calibri"/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ній рівень викладачів порівняно до минулого року зріс на 5,3 %. </w:t>
      </w:r>
    </w:p>
    <w:p>
      <w:pPr>
        <w:pStyle w:val="Normal"/>
        <w:ind w:lef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жливою складовою Програми є  участь дітей у творчих змаганнях різних рівнів, що сприяє підвищенню професійного рівня як учнів, так і викладачів. </w:t>
      </w:r>
    </w:p>
    <w:p>
      <w:pPr>
        <w:pStyle w:val="Normal"/>
        <w:ind w:left="-142" w:firstLine="708"/>
        <w:jc w:val="both"/>
        <w:rPr/>
      </w:pPr>
      <w:r>
        <w:rPr>
          <w:sz w:val="28"/>
          <w:szCs w:val="28"/>
          <w:lang w:val="uk-UA"/>
        </w:rPr>
        <w:t>Слід відмітити позитивну тенденцію розвитку фестивально-конкурсного руху серед учнів мистецьких шкіл області. У 2016-2017 навчальному році 856 учнів мистецьких навчальних закладів області та 343 дитячі творчі колективи стали учасниками обласних конкурсів. Це на 228 учнів та на 120 дитячих творчих колективів більше у порівнянні до минулого навчального року. З них переможців 566 (більше на 61 учня) – окремих виконавців та 254 колективів (на 34 колективи більше). Учасниками всеукраїнських конкурсів стали 498 окремих виконавців (більше на 83 учня) , з них 360 переможців (на 8 більше); творчих колективів 259 (на 98 більше); міжнародні конкурси – учасники 393 окремих виконавців (більше на 60 учнів) та 192 колективи (на 104 більше), з них переможців – 286 (більше на 46) та 192 (на 94 більше) відповідн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Переможці конкурсів  отримували  стипендії: в  Бахмацькій дитячій музичній школі ім.А.Розумовського – 2 учні, Корюківській школі мистецтв ім. О.Корнієвського – 6 чол., Куликівській ДМШ – 3 чол., Ніжинській хореографічній школі – 10 чол., Чернігівській музичній школі </w:t>
        <w:br/>
        <w:t xml:space="preserve">ім. С.Вільконського – 20 чол., Чернігівській дитячій музичній школі №2 </w:t>
        <w:br/>
        <w:t xml:space="preserve">ім. Є. Богословського – 15 чол., Чернігівській міській школі мистецтв – 23 чол., Чернігівській дитячій художній школі – 7 ч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сього у 2017 році отримували стипендію 86 уч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ються навчальні програми за напрямками мистецької освіти У 2016-2017 навчальному році розроблено 9 навчальних програм в наступних навчальних закладах: Ніжинська дитяча музична школа Чернігівська міська школа мистецтв, Козелецька дитяча музична шко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 році підготовлені та розповсюджені серед мистецьких шкіл області 9 навчально-методичних посібни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ітному періоді для викладачів початкових спеціалізованих мистецьких навчальних закладів області підготовлено та проведено 18 семінарів та засідань круглих столів  з питань мистецької освіти та 4 засідання обласної Ради директорів мистецьких навчальних закла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7 році проведено 5 науково-практичних конференцій: Чернігівська міська школа мистецтв (1), Чернігівська музична школа №1ім.С.Вільконського (1), школа мистецтв при Ніжинському коледжі культури і мистецтв ім.М.Заньковецької (2), Ніжинська дитяча хореографічна школа (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4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2017 році підвищення кваліфікації пройшли 459 фахівців культурно-мистецької сфери, у тому числі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249 викладачів мистецьких шкіл області.</w:t>
      </w:r>
    </w:p>
    <w:p>
      <w:pPr>
        <w:pStyle w:val="Normal"/>
        <w:ind w:right="234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37:00Z</dcterms:created>
  <dc:creator>Admin</dc:creator>
  <dc:description/>
  <cp:keywords/>
  <dc:language>en-US</dc:language>
  <cp:lastModifiedBy>Владимир</cp:lastModifiedBy>
  <dcterms:modified xsi:type="dcterms:W3CDTF">2018-03-05T08:47:00Z</dcterms:modified>
  <cp:revision>4</cp:revision>
  <dc:subject/>
  <dc:title/>
</cp:coreProperties>
</file>